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отоко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жеребьевки по распределению эфирного времени, предоставляемого безвозмездно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3"/>
          <w:szCs w:val="24"/>
        </w:rPr>
        <w:t>канале организации телерадиовещания АУ «ТРК «Осинники»</w:t>
      </w:r>
      <w:r>
        <w:rPr>
          <w:rFonts w:cs="Times New Roman" w:ascii="Times New Roman" w:hAnsi="Times New Roman"/>
          <w:szCs w:val="24"/>
        </w:rPr>
        <w:t xml:space="preserve"> между </w:t>
      </w:r>
      <w:r>
        <w:rPr>
          <w:rFonts w:cs="Times New Roman" w:ascii="Times New Roman" w:hAnsi="Times New Roman"/>
          <w:bCs/>
          <w:szCs w:val="24"/>
        </w:rPr>
        <w:t xml:space="preserve">кандидатами, зарегистрированными по одномандатным избирательным округам, при проведении выборов 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депутатов Совета народных депутатов Осинниковского городского округа шестого созыва</w:t>
      </w:r>
    </w:p>
    <w:p>
      <w:pPr>
        <w:pStyle w:val="TextBody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2976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омер одномандат-ного избиратель-ного округа 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зарегистрированного 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Даты  и очередность выхода в эфир предвыборных агитацион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лин С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2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йн В.Ф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7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ельман М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6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люга С.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7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 Н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4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енников В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6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в И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8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ш С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7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евский А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5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ргиев Е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3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ека В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5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 Ю.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5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р В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1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шкин К.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1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0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5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цов А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2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 А.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4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сков О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3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Н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4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сова Е.Л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9.2018-4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лякимова Е.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3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ин О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7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зельский Ю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1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ыкин Р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2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хлин Е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8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3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Ю.Г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-4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18-2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.2018-6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 Е.С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7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1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няк А.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6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2018-6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фанюк К.В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8.2018-3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8.2018-1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8.2018-5</w:t>
            </w:r>
          </w:p>
          <w:p>
            <w:pPr>
              <w:pStyle w:val="TextBody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9.2018-2</w:t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60"/>
      <w:ind w:firstLine="72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Calibri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hanging="0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9:44:00Z</dcterms:created>
  <dc:creator>VKS</dc:creator>
  <dc:description/>
  <cp:keywords/>
  <dc:language>en-US</dc:language>
  <cp:lastModifiedBy>VKS</cp:lastModifiedBy>
  <dcterms:modified xsi:type="dcterms:W3CDTF">2018-08-09T01:29:00Z</dcterms:modified>
  <cp:revision>2</cp:revision>
  <dc:subject/>
  <dc:title/>
</cp:coreProperties>
</file>